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953"/>
      </w:tblGrid>
      <w:tr>
        <w:trPr>
          <w:trHeight w:val="426" w:hRule="atLeast"/>
        </w:trPr>
        <w:tc>
          <w:tcPr>
            <w:tcW w:w="13149" w:type="dxa"/>
            <w:tcBorders/>
          </w:tcPr>
          <w:p>
            <w:pPr>
              <w:pStyle w:val="Heading8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 І С Т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тор.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мова……………………………………………………………………………………………………………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…………………………………………………………………………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регіонами…………………………………………………………………………………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апітальних інвестицій  за регіонами   ………………....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и зростання (зменшення) капітальних інвестицій....................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джерелами фінансування за регіонами ………………………………………………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 та окремими напрямками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у матеріальні активи за видами …………………………………………………………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у житлове будівництво за регіонами.............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и освоєння капітальних інвестицій у житлове будівництво за регіонами…………………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діл капітальних інвестицій за видами економічної діяльності…………………………………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…………………………………………………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 за регіонами…………………………………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капітальних інвестицій за видами економічної діяльності за регіонами…………………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 за видами промислової діяльності за регіонами…………………………………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 капітальних інвестицій за видами промислової діяльності за регіонами…………………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№ </w:t>
      </w:r>
      <w:r>
        <w:rPr>
          <w:sz w:val="22"/>
          <w:szCs w:val="22"/>
          <w:lang w:val="ru-RU"/>
        </w:rPr>
        <w:t>03.4-23/115-15 в</w:t>
      </w:r>
      <w:r>
        <w:rPr>
          <w:sz w:val="22"/>
          <w:szCs w:val="22"/>
        </w:rPr>
        <w:t>ід 10.03.2015</w:t>
      </w:r>
    </w:p>
    <w:sectPr>
      <w:type w:val="nextPage"/>
      <w:pgSz w:orient="landscape" w:w="16838" w:h="11906"/>
      <w:pgMar w:left="1134" w:right="1134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  <w:lang w:val="en-US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41:00Z</dcterms:created>
  <dc:creator>User</dc:creator>
  <dc:description/>
  <cp:keywords/>
  <dc:language>en-US</dc:language>
  <cp:lastModifiedBy>I.Kladchenko</cp:lastModifiedBy>
  <cp:lastPrinted>2015-03-10T17:05:00Z</cp:lastPrinted>
  <dcterms:modified xsi:type="dcterms:W3CDTF">2015-03-10T15:10:00Z</dcterms:modified>
  <cp:revision>50</cp:revision>
  <dc:subject/>
  <dc:title>З М І С Т</dc:title>
</cp:coreProperties>
</file>